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12241236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6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фізичної підготовки з шах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шахів (класичні шахи) сезон 2021/2022 серед юнаків та дівчат до 12 рок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Провести в м. Суми 15 до 19 вересня 2021 року навчально-тренувальний збір зі спеціальної фізичної підготовки з шахів 6 спортсменам і </w:t>
        <w:br/>
        <w:t>1 тренеру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4 99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ою за фінансові витрати члена Сумської обласної громадської організації «Федерація шахів Сумської області» Сініцину А.В., визначивши її відповідальною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Наталія 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15 вересня 2021 року № 406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 шахів (класичні шахи) сезон 2021/2022, серед юнаків та дівчат до 12 років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 – 19.09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дамович Нат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Бондарь Андрі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Гай Владисла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Лемешенко Михайл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 Наумова Валер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Самойленко Іван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 Сініцина А.В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начальника </w:t>
        <w:tab/>
        <w:tab/>
        <w:tab/>
        <w:tab/>
        <w:tab/>
        <w:t xml:space="preserve">      Наталія ПОЖАР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08:00Z</dcterms:created>
  <dc:creator>user</dc:creator>
  <dc:description/>
  <cp:keywords/>
  <dc:language>en-US</dc:language>
  <cp:lastModifiedBy>Admin</cp:lastModifiedBy>
  <cp:lastPrinted>2021-05-17T14:38:00Z</cp:lastPrinted>
  <dcterms:modified xsi:type="dcterms:W3CDTF">2021-09-16T07:46:00Z</dcterms:modified>
  <cp:revision>22</cp:revision>
  <dc:subject/>
  <dc:title/>
</cp:coreProperties>
</file>